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 № 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№ 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12.2016 № 4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Основными целями долговой политики Администрации города Омска на 2017 год являются оптимизация стоимости муниципальных заимствований города Омска и структуры муниципального дол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осуществлять выпуск муниципальных ценных бумаг города Омска, привлекать в рублях кредиты от других бюджетов бюджетной системы Российской Федерации и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 в следующих предел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blHeader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7 747 18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57 747 18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 000 000 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 455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0 455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0 455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0 455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города Омска от имени муниципального образования осуществляет комплекс мер по реструктуризации муниципально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Муниципальные заимствования в 2017 году осуществляются в соответствии с Программой муниципальных заимствований города Омска с учетом верхнего предела муниципального долга города Омска и направляются на финансирование дефицита бюджета города Омска и погашение муниципальных долговых обязательств."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49:00Z</dcterms:created>
  <dc:creator>rdn</dc:creator>
  <dc:description/>
  <cp:keywords/>
  <dc:language>en-US</dc:language>
  <cp:lastModifiedBy>Оксана Н. Зубова</cp:lastModifiedBy>
  <cp:lastPrinted>2017-04-14T09:41:00Z</cp:lastPrinted>
  <dcterms:modified xsi:type="dcterms:W3CDTF">2017-04-14T03:41:00Z</dcterms:modified>
  <cp:revision>22</cp:revision>
  <dc:subject/>
  <dc:title>Приложение № 5</dc:title>
</cp:coreProperties>
</file>